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6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9 VDJ Turko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trojně technologická část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kaz výměr změ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dvojení prostupů stěnou VDJ Turkovice z akumulačního prostoru do armaturního prostor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í skutečného stavu provedením jádrového vývrtu z armaturního prostoru do akumulačního prostoru VDJ Turkovice, bylo zjištěno, že ŽB stěny má jak akumulační tak i armaturní komora a mezi nimi je vytvořena dilatační spára. Z tohoto důvodu se navyšuje délka jádrových vývrtů pro potrubí a bylo nutné utěsnit jak návodní tak i vzdušnou stranu prostupu stěnou segmentovým těsnění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22.180,46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9:00:00Z</dcterms:created>
  <dc:creator>vaclav.beranek</dc:creator>
  <dc:description/>
  <dc:language>en-US</dc:language>
  <cp:lastModifiedBy>Vlastimil Mrázek</cp:lastModifiedBy>
  <cp:lastPrinted>2019-05-22T21:00:00Z</cp:lastPrinted>
  <dcterms:modified xsi:type="dcterms:W3CDTF">2019-05-22T19:08:00Z</dcterms:modified>
  <cp:revision>5</cp:revision>
  <dc:subject/>
  <dc:title/>
</cp:coreProperties>
</file>